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изменении межрегионального маршрута регулярных перевозок (дата поступления 09.04.19) 03-06/3120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Екатеринбург      -      Чебаркуль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в прямом направлении          298,2 км;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298,2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820"/>
      </w:tblGrid>
      <w:tr>
        <w:trPr>
          <w:trHeight w:val="1037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0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«Северный» г. Екатеринбург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20107, Свердловская область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, ул. Вокзальная. 15а</w:t>
            </w:r>
          </w:p>
        </w:tc>
      </w:tr>
      <w:tr>
        <w:trPr>
          <w:trHeight w:val="77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05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Аэропорт Кольцове г. Екатеринбург, 620025. Свердловская область, г. Екатеринбург, пл. Бахчиванджи, 1</w:t>
            </w:r>
          </w:p>
        </w:tc>
      </w:tr>
      <w:tr>
        <w:trPr>
          <w:trHeight w:val="77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400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г. Касли.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6830, Челябинская область, г. Касли, ул. Ленина, 71</w:t>
            </w:r>
          </w:p>
        </w:tc>
      </w:tr>
      <w:tr>
        <w:trPr>
          <w:trHeight w:val="77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406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г. Миасс (ул. Академика Павлова), 456300, Челябинская область, г. Миасс, ул. Академика Павлова, 48</w:t>
            </w:r>
          </w:p>
        </w:tc>
      </w:tr>
      <w:tr>
        <w:trPr>
          <w:trHeight w:val="799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403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Чебаркуль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6440, Челябинская область, г. Чебаркуль, ул. 1 Мая, 3 «А»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957"/>
        <w:gridCol w:w="3833"/>
      </w:tblGrid>
      <w:tr>
        <w:trPr>
          <w:trHeight w:val="51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ю пункта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сточная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качей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8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Автодорога 65А-4101 ООО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ахчиванджи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. Бахчиванджи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11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Автодорога 65А-4101 ООО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12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Автодорога 65К-4108000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13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Автодорога М-5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14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Автодорога</w:t>
            </w:r>
            <w:r>
              <w:rPr>
                <w:rStyle w:val="FontStyle14"/>
                <w:spacing w:val="10"/>
                <w:sz w:val="28"/>
                <w:szCs w:val="28"/>
                <w:lang w:val="en-US"/>
              </w:rPr>
              <w:t xml:space="preserve"> 75K-0I6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сли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16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Автодорога 75К-016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Республики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еталлистов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Республики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свобождения Урал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26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Автодорога 75К-015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альняя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Дальняя Дача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28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Автодорога 75К-015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ул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. Нахимов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еталлургов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36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Автодорога 75К-015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Макеев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ургоякское шоссе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едзаводская площадь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Автозаводцев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кадемика Павлов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47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Автодорога 75К-021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баркуль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баркул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2. В обратном направлении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980"/>
        <w:gridCol w:w="3810"/>
      </w:tblGrid>
      <w:tr>
        <w:trPr>
          <w:trHeight w:val="47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8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                        Наименование населенного пункта прямом направлении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баркуль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баркуль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Автодорога 75К-021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руд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кадемика Павлов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8 Март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Автозаводцев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едзаводская площадь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ургоякское шоссе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. Макеев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асс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1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Автодорога 75К-015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еталлургов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ахимов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рабаш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2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Автодорога 75К-015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Дальняя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Дальняя Дача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2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Автодорога 75К-015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Освобождения Урал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Республики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еталлистов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Республики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ыштым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3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Автодорога 75К-016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асли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3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Автодорога 75К-016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3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Автодорога М-5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3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Автодорога 65К-4108000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39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Автодорога 65А-4101000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. Бахчиванджи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Бахчиванджи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4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Автодорога 65А-4101000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уганская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Машинная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Ткачей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сточная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Челюскинцев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трелочников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ер. Невьянский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  <w:tr>
        <w:trPr>
          <w:trHeight w:val="2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Екатеринбург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58"/>
        <w:gridCol w:w="1844"/>
        <w:gridCol w:w="1842"/>
        <w:gridCol w:w="1276"/>
        <w:gridCol w:w="2126"/>
      </w:tblGrid>
      <w:tr>
        <w:trPr>
          <w:trHeight w:val="28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851"/>
        <w:gridCol w:w="993"/>
        <w:gridCol w:w="850"/>
        <w:gridCol w:w="992"/>
        <w:gridCol w:w="567"/>
        <w:gridCol w:w="850"/>
        <w:gridCol w:w="567"/>
        <w:gridCol w:w="851"/>
      </w:tblGrid>
      <w:tr>
        <w:trPr>
          <w:trHeight w:val="266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6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66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06:44; 17: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660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07:25; 17: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07:19; 17: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74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09:45; 20: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09:30; 19: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5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740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12:22; нет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12:19; 22: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740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12:53; 22: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851"/>
        <w:gridCol w:w="993"/>
        <w:gridCol w:w="868"/>
        <w:gridCol w:w="986"/>
        <w:gridCol w:w="555"/>
        <w:gridCol w:w="850"/>
        <w:gridCol w:w="567"/>
        <w:gridCol w:w="851"/>
      </w:tblGrid>
      <w:tr>
        <w:trPr>
          <w:trHeight w:val="310" w:hRule="atLeast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2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3" w:hRule="atLeast"/>
        </w:trPr>
        <w:tc>
          <w:tcPr>
            <w:tcW w:w="2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511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740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07:30; 13:5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740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08:00; 14: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07:55; 14:2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74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1 1:00: 17:1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10:45: 17:0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660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13:14 19:2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13:08: 19:2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66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10"/>
                <w:sz w:val="28"/>
                <w:szCs w:val="28"/>
              </w:rPr>
              <w:t>13:49 20:0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pacing w:val="-10"/>
      <w:sz w:val="14"/>
      <w:szCs w:val="14"/>
    </w:rPr>
  </w:style>
  <w:style w:type="character" w:styleId="FontStyle14">
    <w:name w:val="Font Style14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5">
    <w:name w:val="Font Style15"/>
    <w:basedOn w:val="DefaultParagraphFont"/>
    <w:qFormat/>
    <w:rPr>
      <w:rFonts w:ascii="Sylfaen" w:hAnsi="Sylfaen" w:eastAsia="Times New Roman" w:cs="Sylfaen"/>
      <w:b/>
      <w:bCs/>
      <w:sz w:val="8"/>
      <w:szCs w:val="8"/>
    </w:rPr>
  </w:style>
  <w:style w:type="character" w:styleId="FontStyle16">
    <w:name w:val="Font Style16"/>
    <w:basedOn w:val="DefaultParagraphFont"/>
    <w:qFormat/>
    <w:rPr>
      <w:rFonts w:eastAsia="Times New Roman"/>
      <w:sz w:val="10"/>
      <w:szCs w:val="1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mallCap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i/>
      <w:i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8</Words>
  <Characters>5739</Characters>
  <CharactersWithSpaces>4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6:21:00Z</dcterms:created>
  <dc:creator/>
  <dc:description/>
  <dc:language>en-US</dc:language>
  <cp:lastModifiedBy/>
  <dcterms:modified xsi:type="dcterms:W3CDTF">2019-04-25T08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